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Resurrection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tt. 28:1-15; Mark 16:2-11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24:1-12; John 20:2-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83-18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the fact of the resurrection of Jesus prove conclusively? Note Rom. 1:4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women concerned about as they went to the tomb of Jesus to finish the buria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their worry settl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“swoon theory” and why is it illogica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women find when they reached the tomb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announced to the women, “He is risen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same one spoke of two other matter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inded them that ________________________________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cted them to 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the first person to tell two of the apostles that Jesus had been resurrect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and ______________ were the first apostles to visit the open tomb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person Jesus appeared to was 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ing He was the gardener, she told Him that someone had taken the Lord’s ____________ away to an unknown place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Jesus revealed Himself to her, what was she told to do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nstruction did Jesus give the other women as they were leaving the tomb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their news receiv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ve appearances of Jesus on this first day of the week are mentioned.  List them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Roman guards bribed to say about the missing Jesu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  <w:szCs w:val="28"/>
        </w:rPr>
        <w:t>What is so ludicrous about what they were told to say?</w:t>
        <w:tab/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0:31:00Z</dcterms:created>
  <dc:creator>Don Vines</dc:creator>
  <dc:description/>
  <dc:language>en-US</dc:language>
  <cp:lastModifiedBy>Frank D Vines</cp:lastModifiedBy>
  <cp:lastPrinted>2006-09-02T09:51:00Z</cp:lastPrinted>
  <dcterms:modified xsi:type="dcterms:W3CDTF">2006-09-28T03:18:00Z</dcterms:modified>
  <cp:revision>4</cp:revision>
  <dc:subject/>
  <dc:title>Quarter 9 Lesson 1</dc:title>
</cp:coreProperties>
</file>